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39128761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5650375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